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pPr>
      <w:r>
        <w:rPr>
          <w:b/>
          <w:sz w:val="28"/>
        </w:rPr>
        <w:t>(1:5) My Life and History</w:t>
      </w:r>
    </w:p>
    <w:p>
      <w:pPr>
        <w:pStyle w:val="Normal"/>
        <w:rPr>
          <w:rFonts w:ascii="Times New Roman" w:hAnsi="Times New Roman" w:cs="Times New Roman"/>
        </w:rPr>
      </w:pPr>
      <w:r>
        <w:rPr>
          <w:rFonts w:cs="Times New Roman" w:ascii="Times New Roman" w:hAnsi="Times New Roman"/>
        </w:rPr>
        <w:t>Try this exercise at the beginning of the semester. As a homework assignment, ask students to write about ways that their lives, or the lives of friends or family members, have been influenced (or changed) by historical events. This is a good homework activity because it gives students a chance to discuss their ideas with family members. In recent years, I have had many discussions with students about the events of September 11, 2001. Students who were ten or older at the time usually select it as the historic event that most influenced their lives. However, I find that students who were less than ten-years-old in 2001 have only vague personal memories.</w:t>
      </w:r>
    </w:p>
    <w:p>
      <w:pPr>
        <w:pStyle w:val="Normal"/>
        <w:ind w:firstLine="360"/>
        <w:rPr>
          <w:rFonts w:ascii="Times New Roman" w:hAnsi="Times New Roman" w:cs="Times New Roman"/>
        </w:rPr>
      </w:pPr>
      <w:r>
        <w:rPr>
          <w:rFonts w:cs="Times New Roman" w:ascii="Times New Roman" w:hAnsi="Times New Roman"/>
        </w:rPr>
        <w:t xml:space="preserve">As a follow-up in class, students can share their stories in groups, and the stories that groups find especially interesting can be read aloud to the class. After hearing the stories, students can discuss why they think these events took place. This discussion allows the class to formulate their own questions about history that can become the basis for organizing the term’s work. Following are excerpts from essays by students who wrote about their experiences living in other countries. I initially had some concerns about the veracity of the first story and confirmed it with the boy’s father. </w:t>
      </w:r>
      <w:r>
        <w:rPr>
          <w:rFonts w:cs="Times New Roman" w:ascii="Times New Roman" w:hAnsi="Times New Roman"/>
          <w:color w:val="000000"/>
        </w:rPr>
        <w:t>Jacqueline Murekatete, t</w:t>
      </w:r>
      <w:r>
        <w:rPr>
          <w:rFonts w:cs="Times New Roman" w:ascii="Times New Roman" w:hAnsi="Times New Roman"/>
        </w:rPr>
        <w:t>he student who wrote about surviving the Rwandan genocide, did not began to speak about her experiences until after a elderly Jewish survivor of the World War II era European Holocaust spoke with her class. She later became an active campaigner and public speaker against genocide</w:t>
      </w:r>
      <w:r>
        <w:rPr>
          <w:rFonts w:cs="Times New Roman" w:ascii="Times New Roman" w:hAnsi="Times New Roman"/>
          <w:color w:val="000000"/>
        </w:rPr>
        <w:t>.</w:t>
      </w:r>
    </w:p>
    <w:p>
      <w:pPr>
        <w:pStyle w:val="TextBody"/>
        <w:spacing w:lineRule="auto" w:line="240"/>
        <w:ind w:firstLine="360"/>
        <w:jc w:val="left"/>
        <w:rPr>
          <w:rFonts w:ascii="Times New Roman" w:hAnsi="Times New Roman" w:cs="Times New Roman"/>
        </w:rPr>
      </w:pPr>
      <w:r>
        <w:rPr>
          <w:rFonts w:cs="Times New Roman"/>
        </w:rPr>
      </w:r>
    </w:p>
    <w:p>
      <w:pPr>
        <w:pStyle w:val="TextBody"/>
        <w:spacing w:lineRule="auto" w:line="240"/>
        <w:jc w:val="center"/>
        <w:rPr>
          <w:b/>
          <w:b/>
        </w:rPr>
      </w:pPr>
      <w:r>
        <w:rPr>
          <w:b/>
        </w:rPr>
        <w:t>My Summer Vacation in an Israeli Prison</w:t>
      </w:r>
    </w:p>
    <w:p>
      <w:pPr>
        <w:pStyle w:val="TextBody"/>
        <w:spacing w:lineRule="auto" w:line="240"/>
        <w:jc w:val="left"/>
        <w:rPr/>
      </w:pPr>
      <w:r>
        <w:rPr/>
        <w:t>It was a hot and humid night on the West Bank in Palestine, where I was spending my summer visiting my grandparents. I was a 14-year-old boy looking for a good time, but what I got that night no one could have expected. I was on my way home from a cousin’s house when I heard a truck pull up. Out of the truck came twelve Israeli soldiers. I was stunned and had no idea what to do. I began to walk quickly, hoping not to be bothered by the soldiers, but to my disappointment the soldiers stopped me. I had no identification with me, and a soldier asked me a question in Arabic. Before I could even answer him, they all began to beat me with clubs. I was in extreme pain and the blows to my head were so brutal that finally I fell unconscious. When I awoke, I found myself in the back of a military truck surrounded by soldiers. After three hours of driving, I was put in a prison. I was very scared, but one guy named Ali, another Palestinian-American, kept me straight. Ali was seventeen years old, and for the month that I was imprisoned he was like my brother.</w:t>
      </w:r>
    </w:p>
    <w:p>
      <w:pPr>
        <w:pStyle w:val="TextBody"/>
        <w:spacing w:lineRule="auto" w:line="240"/>
        <w:ind w:firstLine="360"/>
        <w:jc w:val="left"/>
        <w:rPr/>
      </w:pPr>
      <w:r>
        <w:rPr/>
        <w:t>It was the 29th day of our 30-day sentence and Ali and I were hoping to get out the next day. We thought we could stay out of trouble for one more day, but avoiding these soldiers was nearly impossible. One of the soldiers kicked my food on the floor. I tried to keep cool, but I just could not anymore. I punched him in the face and he quickly fell to the ground. I jumped on him and continued to hit him. All of a sudden I heard a shot. I thought I was hit, but when I turned around, it was Ali who was bleeding. I ran right to Ali and held him in my arms. I stood silent in shock as I felt Ali’s heartbeat get weaker and weaker on my chest until the beat just completely stopped and Ali was gone. A tear found its way down my cheek as I put Ali down on the ground.</w:t>
      </w:r>
    </w:p>
    <w:p>
      <w:pPr>
        <w:pStyle w:val="TextBody"/>
        <w:spacing w:lineRule="auto" w:line="240"/>
        <w:ind w:firstLine="360"/>
        <w:jc w:val="left"/>
        <w:rPr/>
      </w:pPr>
      <w:r>
        <w:rPr/>
        <w:t>I had trouble getting to sleep that night. I kept asking myself, “Why Ali?” I blamed myself for his death. Finally, I fell asleep. When I woke up in the morning, Ali’s body was gone.</w:t>
      </w:r>
    </w:p>
    <w:p>
      <w:pPr>
        <w:pStyle w:val="TextBody"/>
        <w:spacing w:lineRule="auto" w:line="240"/>
        <w:ind w:firstLine="360"/>
        <w:jc w:val="left"/>
        <w:rPr/>
      </w:pPr>
      <w:r>
        <w:rPr/>
      </w:r>
    </w:p>
    <w:p>
      <w:pPr>
        <w:pStyle w:val="TextBody"/>
        <w:spacing w:lineRule="auto" w:line="240"/>
        <w:jc w:val="center"/>
        <w:rPr>
          <w:b/>
          <w:b/>
        </w:rPr>
      </w:pPr>
      <w:r>
        <w:rPr>
          <w:b/>
        </w:rPr>
        <w:t>El Salvador—Country in Crisis</w:t>
      </w:r>
    </w:p>
    <w:p>
      <w:pPr>
        <w:pStyle w:val="TextBody"/>
        <w:spacing w:lineRule="auto" w:line="240"/>
        <w:jc w:val="left"/>
        <w:rPr/>
      </w:pPr>
      <w:r>
        <w:rPr/>
        <w:t>El Salvador is the smallest and most densely populated mainland country in the Western Hemisphere. Salvadorian politics are not easy to explain. During the 1970s, guerrilla bands formed among the peasants because of their frustration at unfairness and the hopeless situation under which they lived. The guerrillas are both men and women, and they can be children or even senior citizens. Sometimes they wear bandannas over their faces to hide their identities from the military. If guerrillas are captured, they will be tortured to release the names of their friends. The military is willing to kill innocent people so they can get their hands on the person that they want to catch.</w:t>
      </w:r>
    </w:p>
    <w:p>
      <w:pPr>
        <w:pStyle w:val="TextBody"/>
        <w:spacing w:lineRule="auto" w:line="240"/>
        <w:ind w:firstLine="360"/>
        <w:jc w:val="left"/>
        <w:rPr/>
      </w:pPr>
      <w:r>
        <w:rPr/>
        <w:t>In 1979, when I was five years old, the Catholic Church decided to take an active role in politics in El Salvador. Archbishop Romero and Father Grande decided that the Catholic Church had to help people get a better life while they were still in this world.</w:t>
      </w:r>
    </w:p>
    <w:p>
      <w:pPr>
        <w:pStyle w:val="TextBody"/>
        <w:spacing w:lineRule="auto" w:line="240"/>
        <w:ind w:firstLine="360"/>
        <w:jc w:val="left"/>
        <w:rPr/>
      </w:pPr>
      <w:r>
        <w:rPr/>
        <w:t>My family was extremely religious. Every Sunday, without fail, we put on our best clothes and went to a mass in San Salvador that lasted about two hours. During one mass, I feel asleep. I woke up about 45 minutes later to the sound of gunshots. I was still sleepy, but I remember that my aunt scooped me up and we left the church. Later, I woke up on the living room floor at home. Only then did I learn what had happened at church. Archbishop Romero had preached that people had to oppose the government of El Salvador. In the middle of the sermon, he was assassinated by military officers. They killed the archbishop in cold blood in a holy place in front of all the worshippers, and the government claimed that the murderers were justified!</w:t>
      </w:r>
    </w:p>
    <w:p>
      <w:pPr>
        <w:pStyle w:val="NoSpacing"/>
        <w:rPr>
          <w:sz w:val="24"/>
        </w:rPr>
      </w:pPr>
      <w:r>
        <w:rPr>
          <w:sz w:val="24"/>
        </w:rPr>
      </w:r>
    </w:p>
    <w:p>
      <w:pPr>
        <w:pStyle w:val="NoSpacing"/>
        <w:jc w:val="center"/>
        <w:rPr>
          <w:b/>
          <w:b/>
          <w:sz w:val="24"/>
        </w:rPr>
      </w:pPr>
      <w:r>
        <w:rPr>
          <w:b/>
          <w:sz w:val="24"/>
        </w:rPr>
        <w:t>100 Days of Genocide in Rwanda</w:t>
      </w:r>
    </w:p>
    <w:p>
      <w:pPr>
        <w:pStyle w:val="Normal"/>
        <w:rPr>
          <w:rFonts w:ascii="Times New Roman" w:hAnsi="Times New Roman" w:cs="Times New Roman"/>
          <w:color w:val="000000"/>
        </w:rPr>
      </w:pPr>
      <w:r>
        <w:rPr>
          <w:rFonts w:cs="Times New Roman" w:ascii="Times New Roman" w:hAnsi="Times New Roman"/>
          <w:color w:val="000000"/>
        </w:rPr>
        <w:t>I spent most of the 100 days of genocide at the orphanage. Each day we had more kids arrive whose parents had been killed and it grew very crowded. Some of the children had hands or arms cut off by the killers. Sometimes parents dropped off their children for safety and then they would try to find a place to hide from the Hutus. There were many instances where I witnessed Tutsi men and women being dragged to their deaths by the killers as they tried to climb the fences of the orphanage. In the orphanage, little children cried every night for their parents. We did not have enough food in the orphanage and many children died from malnutrition or diseases that spread because of the overcrowding. It got to the point that the priests built a cemetery inside the orphanage. Every day or so we all went to the cemetery, the priests would say a prayer, and they would bury a child. It became almost like a daily routine. I was fortunate to never get really sick. Every night, I prayed that the whole thing would be over soon and then I would go back home and see my family.</w:t>
      </w:r>
    </w:p>
    <w:p>
      <w:pPr>
        <w:pStyle w:val="Normal"/>
        <w:ind w:firstLine="360"/>
        <w:jc w:val="both"/>
        <w:rPr/>
      </w:pPr>
      <w:r>
        <w:rPr>
          <w:rFonts w:cs="Times New Roman" w:ascii="Times New Roman" w:hAnsi="Times New Roman"/>
          <w:color w:val="000000"/>
        </w:rPr>
        <w:t>Hutu soldiers, who were trying to escape, came to the orphanage and told the Italian priests that they were going to finish the job and exterminate all the Tutsis, including the children and babies. They herded us into the cafeteria and made us sing their victory songs. Soldiers walked up the aisle in the middle of the cafeteria pointing guns at us and pushed around the priests. The children cried and we thought, “they are going to kill us.”</w:t>
      </w:r>
      <w:r>
        <w:rPr>
          <w:rFonts w:cs="Times New Roman" w:ascii="Times New Roman" w:hAnsi="Times New Roman"/>
        </w:rPr>
        <w:t xml:space="preserve"> But the priests convinced them we could do them no harm and offered them money to leave us. I was almost ten years old when all of this happened. I do not know how I managed to escape the killers in the several instances when I came face to face with them. I believe that God was responsible for my safety.</w:t>
      </w:r>
    </w:p>
    <w:p>
      <w:pPr>
        <w:pStyle w:val="Normal"/>
        <w:ind w:firstLine="360"/>
        <w:jc w:val="both"/>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rPr>
            </w:pPr>
            <w:r>
              <w:rPr>
                <w:b/>
              </w:rPr>
              <w:t>Think it over:</w:t>
            </w:r>
          </w:p>
          <w:p>
            <w:pPr>
              <w:pStyle w:val="TextBody"/>
              <w:spacing w:lineRule="auto" w:line="240"/>
              <w:rPr/>
            </w:pPr>
            <w:r>
              <w:rPr/>
              <w:t>What questions do you have about the events described in the stories told by these students?</w:t>
            </w:r>
          </w:p>
          <w:p>
            <w:pPr>
              <w:pStyle w:val="TextBody"/>
              <w:spacing w:lineRule="auto" w:line="240"/>
              <w:rPr>
                <w:b/>
                <w:b/>
              </w:rPr>
            </w:pPr>
            <w:r>
              <w:rPr>
                <w:b/>
              </w:rPr>
              <w:t>Try it yourself:</w:t>
            </w:r>
          </w:p>
          <w:p>
            <w:pPr>
              <w:pStyle w:val="TextBody"/>
              <w:spacing w:lineRule="auto" w:line="240"/>
              <w:rPr/>
            </w:pPr>
            <w:r>
              <w:rPr/>
              <w:t>Write an essay about the way that your life or the life of someone in your family has been influenced (or changed) by historical events.</w:t>
            </w:r>
          </w:p>
          <w:p>
            <w:pPr>
              <w:pStyle w:val="TextBody"/>
              <w:spacing w:lineRule="auto" w:line="240"/>
              <w:rPr>
                <w:b/>
                <w:b/>
              </w:rPr>
            </w:pPr>
            <w:r>
              <w:rPr>
                <w:b/>
              </w:rPr>
              <w:t>It’s your classroom:</w:t>
            </w:r>
          </w:p>
          <w:p>
            <w:pPr>
              <w:pStyle w:val="TextBody"/>
              <w:spacing w:lineRule="auto" w:line="240"/>
              <w:rPr/>
            </w:pPr>
            <w:r>
              <w:rPr/>
              <w:t>What would you do if students did not believe these stories or were upset by them?</w:t>
            </w:r>
          </w:p>
        </w:tc>
      </w:tr>
    </w:tbl>
    <w:p>
      <w:pPr>
        <w:pStyle w:val="Normal"/>
        <w:rPr>
          <w:rFonts w:ascii="Times New Roman" w:hAnsi="Times New Roman" w:cs="Times New Roman"/>
        </w:rPr>
      </w:pPr>
      <w:r>
        <w:rPr>
          <w:rFonts w:cs="Times New Roman" w:ascii="Times New Roman" w:hAnsi="Times New Roman"/>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Char">
    <w:name w:val="Body Tex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9360" w:leader="none"/>
        <w:tab w:val="left" w:pos="10080" w:leader="none"/>
        <w:tab w:val="left" w:pos="10800" w:leader="none"/>
      </w:tabs>
      <w:spacing w:lineRule="atLeast" w:line="24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13:00Z</dcterms:created>
  <dc:creator>Alan Singer</dc:creator>
  <dc:description/>
  <cp:keywords/>
  <dc:language>en-US</dc:language>
  <cp:lastModifiedBy>Alan Singer</cp:lastModifiedBy>
  <dcterms:modified xsi:type="dcterms:W3CDTF">2013-11-22T17:22:00Z</dcterms:modified>
  <cp:revision>5</cp:revision>
  <dc:subject/>
  <dc:title/>
</cp:coreProperties>
</file>